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50494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 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ої ради з ФОП Курілко О.А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>З метою забезпечення належного виконання завдань поліції, передбачених Законом України «Про Національну поліцію», передачі нежитлової будівлі з комунальної власності Бучанської міської територіальної громади в державну власність для потреб Національної поліції України, що знаходиться за адресою:                вул. Ярослава Мудрого, 1-а, с. Блиставиця, враховуючи рішення Бучанської міської ради № 3484-4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2.04.2023 «Про передачу в користування нежитлового приміщення, що знаходиться за адресою:  вул. Ярослава Мудрого, 1-а, с. Блиставиця», на виконання розпорядження Кабінету Міністрів України від  31 грудня 2024 року №1348-р «Про погодження передачі будівлі у с. Блиставиці Бучанського району Київської області в державну власність»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5 від 12.01.2021 року укладеного з ФОП Курілко О. А. припиненим за згодою сторін з 01.07.2025 року, у зв’язку з передачею нежитлової будівлі в державну власність для потреб </w:t>
      </w:r>
      <w:r>
        <w:rPr>
          <w:sz w:val="26"/>
          <w:szCs w:val="26"/>
          <w:lang w:val="uk-UA"/>
        </w:rPr>
        <w:t>Національної поліції Україн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Припинення договору оренди не звільняє ФОП Курілко О. А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Анатолій ФЕДОР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7-07T11:29:00Z</dcterms:modified>
  <cp:revision>90</cp:revision>
  <dc:subject/>
  <dc:title/>
</cp:coreProperties>
</file>